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rsonal and Lifestyle Characteristics by Generation</w:t>
      </w:r>
    </w:p>
    <w:tbl>
      <w:tblPr>
        <w:tblW w:w="136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700"/>
        <w:gridCol w:w="3060"/>
        <w:gridCol w:w="30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eteran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1922-194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aby Boomer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1946-196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Generation X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1965-1980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Generation 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1981-2000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re Valu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spect for authority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former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scipli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ptimism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volve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epticism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un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li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sm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fidenc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xtreme fun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cia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ami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aditional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ucle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sintegrat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tch-key k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rged familie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duc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drea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birthrig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way to get the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 incredible expens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mmunication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d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tary phone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ne-on-on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rite a mem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uch-tone phone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l me anyti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ell phone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l me only at wo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net, Email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cture phone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xting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ealing with Mone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t it away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y cas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uy now, pay la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utiou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servativ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ave, save, sa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arn to spen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Work Ethics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nd</w:t>
            </w:r>
          </w:p>
          <w:p>
            <w:pPr>
              <w:pStyle w:val="Normal"/>
              <w:jc w:val="center"/>
              <w:rPr>
                <w:rFonts w:ascii="Arial Narrow" w:hAnsi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Valu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ard work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spect for Authority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acrific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uty before fun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here to ru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orkaholic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ork efficiently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rusading cause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rsonal fulfillment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sire quality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Question authorit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iminate the task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lf-relianc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ant structure and direction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eptic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hat’s next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ultitasking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nacity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repreneurial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lerant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oal oriente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ork Is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 oblig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 exciting adventu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difficult challeng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contra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means to an end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ulfillmen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eadership Sty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rectiv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mand and contro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sensual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llegi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veryone is the sam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allenge other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k wh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*TB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nteractive Sty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vidu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am player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oves to have meeting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ntreprene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rticipativ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ommunic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rmal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m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 pers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rect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mmedi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mail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oice mail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eedback and Rewar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 news is good new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atisfaction in a job well d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n’t appreciate it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ney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itle recogni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orry to interrupt, but how am I doing?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reedom is the best rewa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henever I want it, at the push of a</w:t>
            </w:r>
          </w:p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</w:t>
            </w:r>
            <w:r>
              <w:rPr>
                <w:rFonts w:cs="Arial" w:ascii="Arial Narrow" w:hAnsi="Arial Narrow"/>
                <w:sz w:val="20"/>
                <w:szCs w:val="20"/>
              </w:rPr>
              <w:t>button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aningful work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ssages That Motiv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Your experience is respect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You are valued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You are need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 it your way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orget the ru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You will work with other bright, creative peopl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ork and Family Lif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’er the twain shall me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o balanc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ork to l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lan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lance</w:t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*As this group has not spent much time in the workplace, this characteristic has yet to be determined.    </w:t>
      </w:r>
      <w:hyperlink r:id="rId2">
        <w:r>
          <w:rPr>
            <w:rStyle w:val="InternetLink"/>
            <w:sz w:val="20"/>
            <w:szCs w:val="20"/>
          </w:rPr>
          <w:t>http://ww/fdu.edu/newspubs/magazine</w:t>
        </w:r>
      </w:hyperlink>
      <w:r>
        <w:rPr>
          <w:sz w:val="20"/>
          <w:szCs w:val="20"/>
        </w:rPr>
        <w:t xml:space="preserve"> Winter/Spring 2005</w:t>
      </w:r>
    </w:p>
    <w:p>
      <w:pPr>
        <w:pStyle w:val="Normal"/>
        <w:rPr>
          <w:rFonts w:ascii="Tahoma" w:hAnsi="Tahoma" w:cs="Tahoma"/>
          <w:b/>
          <w:b/>
          <w:i/>
          <w:i/>
          <w:sz w:val="36"/>
          <w:szCs w:val="20"/>
        </w:rPr>
      </w:pPr>
      <w:r>
        <w:rPr>
          <w:rFonts w:cs="Tahoma" w:ascii="Tahoma" w:hAnsi="Tahoma"/>
          <w:b/>
          <w:i/>
          <w:sz w:val="36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/fdu.edu/newspubs/magazin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50:00Z</dcterms:created>
  <dc:creator>ksumner</dc:creator>
  <dc:description/>
  <dc:language>en-US</dc:language>
  <cp:lastModifiedBy>ksumner</cp:lastModifiedBy>
  <dcterms:modified xsi:type="dcterms:W3CDTF">2011-10-21T13:51:00Z</dcterms:modified>
  <cp:revision>1</cp:revision>
  <dc:subject/>
  <dc:title/>
</cp:coreProperties>
</file>